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индикативному плану по Школьненскому сельскому поселению на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енности населения в Школьненском сельском поселении в 2015 году  ожидается на 26 человек, на 2016 год планируется увеличение на 1 человека, что составляет 100,0 % роста к 2015 году. По численности населения, занятого в экономике, ожидается рост в этом году на 4 человека, в 2016 году – на 2 человек или на 0,1% за счет развития личных подсобных хозяйств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2 726 человека трудоспособного населения - 13 человек состоит на учете в центре занятости г. Белореченска, как безработные, что составляет 0,5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зился уровень безработицы на 0,1% (за счет открытия предпринимательской деятельности), в 2016 году уровень безработицы  планируется на 0,1% меньше за счет развития личных подсобных хозяйств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ые доходы занятых в личных подсобных хозяйствах в 2014 году составили 9 тыс. рублей, ожидаемые доходы  в 2015 – 9,3 тыс. рублей, в 2016 году планируются довести до 9,5  тыс. рублей.  Номинальная средняя заработная плата составляла в 2014 году  - 18  тысяч рублей, в 2015 году – 18,6 тыс. рублей, в 2016 году планируется довести до  19 тыс. рублей за счет повышения заработной платы на карьерах и доведения до среднеотраслевой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йствующим сельскохозяйственным предприятиям и карьерам в 2015 году в связ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отсутствие рынка сбыта продукции  ожидается снижение прибыли на 10,7%, в 2016 году  планируется рост прибыли  на 8,7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ействующим предприятиям-недропользователям: ООО «Инерт ЮГ», ООО «Аргелит», ООО «Базальт», ОАО «Архиповский карьер», ООО «Леонтьевское», ООО «Оникс»,  в 2015 года темп реализации продукции по добычи полезных ископаемых к 2014 году снизился и составляет 85%, в 2016 году темп роста к 2015 году планируется 105,3 %,  соответственно такой же темп роста  планируется на производство промышленной продукции (гравия, песка, щебня, кирпича). По обрабатывающему производству (Архиповский кирпичный завод) так же ожидается снижение на  58,5% в свзи с приостановлением деятельности, на 2016 год планируется рост на 77%, также и по производству кирпича увеличение на 5,9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в 2015 году по сравнению с 2014 годом увеличиться на 6,0%, на темп рост повлияло открытие обособленного подразделения карьера ООО «Леонтьевское», ООО «Оникс», на 2016 год рост к 2015 году планируется  105 % в связи с увеличение заработной платы и доведением ее до среднеотрасле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ъем реализованной продукции сельского хозяйства в 2015 году  увеличится на 3,2%, несмотря на плохие погодные условия (засуха),  рост объема продукции в 2016 году к 2015 году планируется  102,4%. На 2016 год рост производства основных видов сельскохозяйственной продукции планируется – от 100 до 107%. По личному подсобному хозяйству ликвидировалось  поголовье свиней и уменьшается поголовье коров. 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ост оборота розничной торговли в 2015 году к 2014 году составляет 116,1%, на 2016 год планируется рост к 2015 году 106,0% за счет увеличения ассортимента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ъем инвестиций в 2015 году увеличился на 9,6%,  рост на 2016 год планируется  в пределах 2015 года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исленность учащихся в  общеобразовательных учреждениях увеличилось на 7 человек, на 2016 год планируется рост на 0,2%, обучение в школах в первую смену составляет 90%, во вторую смену учится 43 человек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введено в эксплуатацию в 2015 году 1,2 тыс. кв. метров, в 2016 году планируется сдать в эксплуатацию 1,3 тыс. кв. метров за счет оформления ввода в эксплуатацию и наследства, что составляет рост к 2015 году 108,3%. Средняя обеспеченность составляла в 2014 году 17,6кв. метров на человека, а в связи с вводом в эксплуатацию нового строительство в 2015году – 17,8 кв. метров, на 2016 год рост к 2015 году планируется 100,6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1 амбулатория, которая имеет дневной стационар на 25 коек, 4 врача, 18 человек среднего медперсонала, 5,2 посещений в день на тысячу населения – обеспеченность населения социальными услугами по сравнению с 2014 годом осталась на прежнем уровне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поселении в 2015 году  15 спортивных площадок, обеспеченность спортивными сооружениями составляет в 2015 году 8 500 кв. метров на тысячу населения, на 2016 год не планируется. Удельный вес населения, занимающегося спортом, составляет в 2015 году 19%, в состав входит в основном это учащиеся и работающая молодежь, на 2016 год планируется привлекать больше работающего населения и рост планируется 101,1% 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го организаций, зарегистрированных на территории сельского поселения в 2014 году - 45 , в том числе 1 – государственной формы собственности (почта), 19 - муниципальной формы собственности (администрация, централизованная бухгалтерия, 5 клубов, 3 библиотеки, 4 школы, 1 детсад, 1 больница, 3 ФАПа), 25 – частной формы собственности, 91 индивидуальных предпринимателей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нфраструктурная обеспеченность населения находится на удовлетворительном уровне. Протяженность освещенных улиц составляет 6,9 км., в основном это центральные улицы, в 2016 году  не планируется продолжение освещения  многолюдных мест в связи с отсутствием денежных средств. Водопровод проведен и действует только в одно населенном пункте, его протяженность 14 км. Протяженность автомобильных дорог местного значения составляет 75 км, в том числе с твердым покрытием 51 км, строительство новых дорог не планируется. Газифицировано 43% домовладений, на 2016 год рост к 2015 году планируется 107% за счет газификации с. Леонтьевского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Леник Е.В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3:45:00Z</dcterms:created>
  <dc:creator>USER</dc:creator>
  <dc:description/>
  <cp:keywords/>
  <dc:language>en-US</dc:language>
  <cp:lastModifiedBy>USER</cp:lastModifiedBy>
  <cp:lastPrinted>2015-11-10T16:47:00Z</cp:lastPrinted>
  <dcterms:modified xsi:type="dcterms:W3CDTF">2015-11-10T13:47:00Z</dcterms:modified>
  <cp:revision>43</cp:revision>
  <dc:subject/>
  <dc:title/>
</cp:coreProperties>
</file>